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ЗИМНЯК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25 г.                                                                № 1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имнякского сельского поселения на 2026 год 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6 год и на плановый период 2027 и 2028 годов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Зимняк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6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7 год и на 2028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Зимняк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6 год в сумме 1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7 год в сумме 1,0 тыс. рублей и на 2028 год в сумме 1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7 год в сумме 60,9 тыс. рублей и на 2028 год в сумме 124,9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Зимнякского сельского поселения связанных с передачей отдельных полномочий администрации Кильмезского муниципального района по решению вопросов местного значения в сфере градостроительной деятельност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9,0 тыс. руб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объем межбюджетных трансфертов администрации Зимнякского сельского поселения связанных с передачей части полномочий администрации Кильмезского муниципального района по осуществлению внутреннего муниципального финансового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д в сумме 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6 год в сумме 27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7 год в сумме 274,8 тыс. рублей и на 2028 год в сумме 274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Зимнякского сельского поселения</w:t>
      </w:r>
    </w:p>
    <w:p>
      <w:pPr>
        <w:pStyle w:val="Normal"/>
        <w:tabs>
          <w:tab w:val="clear" w:pos="709"/>
          <w:tab w:val="left" w:pos="5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6 год в сумме 312,2 тыс. рублей;</w:t>
        <w:tab/>
      </w:r>
    </w:p>
    <w:p>
      <w:pPr>
        <w:pStyle w:val="Normal"/>
        <w:tabs>
          <w:tab w:val="clear" w:pos="709"/>
          <w:tab w:val="left" w:pos="5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бюджетные ассигнования дорожного фонда  Зимнякского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еречень и коды статей источников финансирования дефицита бюджета сельского поселения согласно приложению 1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7 год и на 2028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Внутренний муниципальный долг Зимняк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 муниципального внутреннего долга Зимняк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7 года в сумме 0,0 тыс. рублей, в том числе верхний предел долга по муниципальным гарантиям Зимнякского сельского поселения 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8 года в сумме 0,0 тыс. рублей, в том числе верхний предел долга по муниципальным гарантиям Зимнякского сельского поселения в сумм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9 года в сумме 0,0 тыс. рублей, в том числе верхний предел долга по муниципальным гарантиям Зимнякского сельского поселения в сумме  0,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6 году и на плановый период 2027 и 2028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6 году и плановый период 2027-2028 годы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Зимняк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6 году и плановый период 2027-2028 гг.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6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«Зимняк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Зимняк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Т.С.Сметанин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Зимнякского сельского поселения                           Е.А.Кузьминых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479" TargetMode="External"/><Relationship Id="rId9" Type="http://schemas.openxmlformats.org/officeDocument/2006/relationships/hyperlink" Target="consultantplus://offline/main?base=RLAW240;n=32343;fld=134;dst=10879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36:00Z</dcterms:created>
  <dc:creator>User</dc:creator>
  <dc:description/>
  <cp:keywords/>
  <dc:language>en-US</dc:language>
  <cp:lastModifiedBy>ФИНСПЕЦ</cp:lastModifiedBy>
  <cp:lastPrinted>2025-11-19T09:33:00Z</cp:lastPrinted>
  <dcterms:modified xsi:type="dcterms:W3CDTF">2025-12-17T12:23:00Z</dcterms:modified>
  <cp:revision>7</cp:revision>
  <dc:subject/>
  <dc:title>ОБ ОБЛАСТНОМ БЮДЖЕТЕ НА 2009 ГОД И НА ПЛАНОВЫЙ ПЕРИОД 2010 И 2011 ГОДОВ</dc:title>
</cp:coreProperties>
</file>